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0723731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5321609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